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374"/>
        <w:gridCol w:w="2880"/>
        <w:gridCol w:w="2520"/>
        <w:gridCol w:w="2520"/>
      </w:tblGrid>
      <w:tr>
        <w:trPr>
          <w:trHeight w:val="420" w:hRule="atLeast"/>
        </w:trPr>
        <w:tc>
          <w:tcPr>
            <w:tcW w:w="111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Roster- SISS Tournament Week 'Canteen in Netball Pavilion'</w:t>
            </w:r>
          </w:p>
        </w:tc>
      </w:tr>
      <w:tr>
        <w:trPr>
          <w:trHeight w:val="27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MONDAY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TUESDAY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WEDNESDAY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THURSDAY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830-1100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eryl Schudder (Maree)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bara McKenzi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erley S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elle Taylor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ky Rei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erley S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McLeay (9am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rgina McLaughlan &amp; Claudette Bradle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oke Skinner &amp; Chrissy Hyd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nah McKenzie &amp; Sarah Bates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 McLeay &amp; Ashleigh Hall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100-130</w:t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 Har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rbara McKenz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olyn Peatti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anelle Taylor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onel Bradle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ky Rei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ky Reid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ky Reid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McLea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McLea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e Shewa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McLeay</w:t>
            </w:r>
          </w:p>
        </w:tc>
      </w:tr>
      <w:tr>
        <w:trPr>
          <w:trHeight w:val="48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 McLeay &amp; Ashleigh Hal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rgina McLaughlan &amp; Claudette Bradle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oke Skinner &amp; Chrissy Hyd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nah McKenzie &amp; Sarah Bates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StrongEmphasis"/>
                <w:rFonts w:cs="Arial" w:ascii="Verdana" w:hAnsi="Verdana"/>
                <w:sz w:val="20"/>
                <w:szCs w:val="20"/>
              </w:rPr>
              <w:t>130-4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ee Bo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ee Bo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ee Bo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30-230 </w:t>
            </w:r>
            <w:r>
              <w:rPr>
                <w:rFonts w:cs="Verdana" w:ascii="Verdana" w:hAnsi="Verdana"/>
                <w:sz w:val="20"/>
                <w:szCs w:val="20"/>
              </w:rPr>
              <w:t>Maree Boa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e Keeman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cky Rei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lie Katen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nnah McKenzie &amp; Sarah Bates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 230-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 230-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oke Skinner &amp; Chrissy Hyd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elle Taylor</w:t>
            </w:r>
          </w:p>
        </w:tc>
      </w:tr>
      <w:tr>
        <w:trPr>
          <w:trHeight w:val="495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 McLeay &amp; Ashleigh Hal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rgina McLaughlan &amp; Claudette Bradle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m Purcell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1920"/>
        <w:gridCol w:w="1954"/>
        <w:gridCol w:w="1902"/>
        <w:gridCol w:w="2313"/>
      </w:tblGrid>
      <w:tr>
        <w:trPr>
          <w:trHeight w:val="420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36"/>
                <w:szCs w:val="36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Roster- SISS Tournament Week 'Lollies in Pavilion'</w:t>
            </w:r>
          </w:p>
        </w:tc>
      </w:tr>
      <w:tr>
        <w:trPr>
          <w:trHeight w:val="270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</w:t>
            </w:r>
          </w:p>
        </w:tc>
        <w:tc>
          <w:tcPr>
            <w:tcW w:w="19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UESDAY</w:t>
            </w:r>
          </w:p>
        </w:tc>
        <w:tc>
          <w:tcPr>
            <w:tcW w:w="190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</w:t>
            </w:r>
          </w:p>
        </w:tc>
        <w:tc>
          <w:tcPr>
            <w:tcW w:w="23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URSDAY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30-1100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Smith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LeLieve</w:t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verley S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verley S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anie Menni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ivia Muldrew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rah LeLievre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lody Gould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100-1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Smith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LeLieve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anie Menni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ivia Muldrew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</w:tr>
      <w:tr>
        <w:trPr>
          <w:trHeight w:val="510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len Steven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rah LeLievre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elody Gould </w:t>
            </w:r>
          </w:p>
        </w:tc>
      </w:tr>
      <w:tr>
        <w:trPr>
          <w:trHeight w:val="540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30-43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ni Hutton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aron LeLieve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30-230   </w:t>
            </w: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25" w:hRule="atLeast"/>
        </w:trPr>
        <w:tc>
          <w:tcPr>
            <w:tcW w:w="109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ye McCarthy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ye McCarthy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lene Martin</w:t>
            </w:r>
          </w:p>
        </w:tc>
      </w:tr>
      <w:tr>
        <w:trPr>
          <w:trHeight w:val="555" w:hRule="atLeast"/>
        </w:trPr>
        <w:tc>
          <w:tcPr>
            <w:tcW w:w="10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hanie Mennie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ivia Muldrew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arah LeLievre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lody Goul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1921"/>
        <w:gridCol w:w="1961"/>
        <w:gridCol w:w="1981"/>
        <w:gridCol w:w="1942"/>
      </w:tblGrid>
      <w:tr>
        <w:trPr>
          <w:trHeight w:val="420" w:hRule="atLeast"/>
        </w:trPr>
        <w:tc>
          <w:tcPr>
            <w:tcW w:w="86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Roster- SISS Tournament Week 'SBS Stadium'</w:t>
            </w:r>
          </w:p>
        </w:tc>
      </w:tr>
      <w:tr>
        <w:trPr>
          <w:trHeight w:val="27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</w:t>
            </w:r>
          </w:p>
        </w:tc>
        <w:tc>
          <w:tcPr>
            <w:tcW w:w="19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UESDAY</w:t>
            </w:r>
          </w:p>
        </w:tc>
        <w:tc>
          <w:tcPr>
            <w:tcW w:w="1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</w:t>
            </w:r>
          </w:p>
        </w:tc>
        <w:tc>
          <w:tcPr>
            <w:tcW w:w="19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URSDAY</w:t>
            </w:r>
          </w:p>
        </w:tc>
      </w:tr>
      <w:tr>
        <w:trPr>
          <w:trHeight w:val="540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830-11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y Wallace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e Katene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n McBride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 Karika &amp; Tash Bo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anne Vaugh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Kensie Smith &amp; Jessica Hutton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lish Clark &amp; Olivia Burtenshaw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becca Allnutt &amp; Ashleigh Usmar</w:t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100-13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y Wallace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e Katene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n McBride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 Karika &amp; Tash Bo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anne Vaugh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Kensie Smith &amp; Jessica Hutton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lish Clark &amp; Olivia Burtenshaw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becca Allnutt &amp; Ashleigh Usmar</w:t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30-43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dy Wallace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lie Katene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30-33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m Gibson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in McBride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ori Karika &amp; Tash Bo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anne Vaugha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10" w:hRule="atLeast"/>
        </w:trPr>
        <w:tc>
          <w:tcPr>
            <w:tcW w:w="8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cKensie Smith &amp; Jessica Hutton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lish Clark &amp; Olivia Burtenshaw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becca Allnutt &amp; Ashleigh Usmar</w:t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430-7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m Burtenshaw</w:t>
            </w:r>
          </w:p>
        </w:tc>
        <w:tc>
          <w:tcPr>
            <w:tcW w:w="19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m Burtenshaw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m Burtenshaw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a Robinso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a Robinson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ynda Robinso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exis Keeman 330-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ffany Boa 5-7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ristina Peattie &amp; Hayley Davidson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lamie Flannery &amp; Amy Beeby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2401"/>
        <w:gridCol w:w="2140"/>
        <w:gridCol w:w="1797"/>
        <w:gridCol w:w="1681"/>
      </w:tblGrid>
      <w:tr>
        <w:trPr>
          <w:trHeight w:val="420" w:hRule="atLeast"/>
        </w:trPr>
        <w:tc>
          <w:tcPr>
            <w:tcW w:w="888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36"/>
                <w:szCs w:val="36"/>
              </w:rPr>
              <w:t>Roster- SISS Tournament Week 'Sausage Sizzle'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NDAY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UESDAY</w:t>
            </w:r>
          </w:p>
        </w:tc>
        <w:tc>
          <w:tcPr>
            <w:tcW w:w="179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EDNESDAY</w:t>
            </w:r>
          </w:p>
        </w:tc>
        <w:tc>
          <w:tcPr>
            <w:tcW w:w="168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URSDAY</w:t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1100-130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m Purcell</w:t>
            </w:r>
          </w:p>
        </w:tc>
        <w:tc>
          <w:tcPr>
            <w:tcW w:w="1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m Purcell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-May Heydenrych</w:t>
            </w:r>
          </w:p>
        </w:tc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irst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m’s Helper)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irst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Kim’s Helper)</w:t>
            </w:r>
          </w:p>
        </w:tc>
        <w:tc>
          <w:tcPr>
            <w:tcW w:w="168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ma Bisho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01" w:type="dxa"/>
            <w:tcBorders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y Hampton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ra Purcell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ra Purcell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sa Auty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nday Night (Packed Lunch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anda Blaikie, Lynda Robinson, Beverley Stonehouse, </w:t>
      </w:r>
      <w:r>
        <w:rPr>
          <w:rFonts w:cs="Arial" w:ascii="Verdana" w:hAnsi="Verdana"/>
          <w:sz w:val="20"/>
          <w:szCs w:val="20"/>
        </w:rPr>
        <w:t>Delwyn Matkin, Bernadine Reynolds?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nday (Packed Lunch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lwyn Matkin, Bernadine Reynolds? </w:t>
      </w:r>
      <w:r>
        <w:rPr>
          <w:rFonts w:cs="Verdana" w:ascii="Verdana" w:hAnsi="Verdana"/>
          <w:sz w:val="20"/>
          <w:szCs w:val="20"/>
        </w:rPr>
        <w:t xml:space="preserve">Lynda Robinson, Beverley Stonehouse, Corrinne Eastup, Janelle Taylor, </w:t>
      </w:r>
      <w:r>
        <w:rPr>
          <w:rFonts w:cs="Arial" w:ascii="Verdana" w:hAnsi="Verdana"/>
          <w:sz w:val="20"/>
          <w:szCs w:val="20"/>
        </w:rPr>
        <w:t>Deirdre Turne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Robin Karikia, Rose Mene.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Tuesday Nights (Packed Lunches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ynda Robinson, Beverley Stonehouse, Corrinne Eastup &amp; Janelle Taylor 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Wednesday Nights (Packed Lunch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ynda Robinson, Beverley Stonehouse, Corrinne Eastup &amp; Janelle Taylor 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1:35:00Z</dcterms:created>
  <dc:creator>acunningham</dc:creator>
  <dc:description/>
  <cp:keywords/>
  <dc:language>en-US</dc:language>
  <cp:lastModifiedBy>acunningham</cp:lastModifiedBy>
  <cp:lastPrinted>2009-08-19T16:44:00Z</cp:lastPrinted>
  <dcterms:modified xsi:type="dcterms:W3CDTF">2009-08-24T22:00:00Z</dcterms:modified>
  <cp:revision>31</cp:revision>
  <dc:subject/>
  <dc:title>Roster- SISS Tournament Week 'Canteen in Netball Pavilion'</dc:title>
</cp:coreProperties>
</file>